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9.06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adjudecare in sala trebuie sa fie minim doi participant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Se adjudeca intregul stoc aferent magazie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6-22T11:15:00Z</dcterms:modified>
  <cp:revision>34</cp:revision>
  <dc:subject/>
  <dc:title/>
</cp:coreProperties>
</file>